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1347797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2025                                                                                                 № ______-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556"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ind w:left="360" w:hanging="0"/>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Lesya Konuchkina</cp:lastModifiedBy>
  <cp:lastPrinted>2023-04-14T13:48:00Z</cp:lastPrinted>
  <dcterms:modified xsi:type="dcterms:W3CDTF">2025-07-07T08:23:00Z</dcterms:modified>
  <cp:revision>20</cp:revision>
  <dc:subject/>
  <dc:title/>
</cp:coreProperties>
</file>